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12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ocumentation of subroutine Y1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A   solves   sparse  systems  of  linear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quations by Gaussian elimination.  The subrout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"black  box  subroutine"  designed to solv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blems which contain only one system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ight  hand side. The number of the input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nimized. The user must assign values only to NN, N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,  Z,  A,  SNR,  RNR, IHA and B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scribed in Section 2.4 (see below).  It i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asy  to  modify  the  subroutine  to  the cases: 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quence of systems with  the  same  matrix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lved (note that one system with many right 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n be rewritten as a sequence of syste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),  (b)  a sequence of systems whos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erent but of the same structure is to be s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c)  a  sequence  of  systems whose matrice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ame structure and some of them are the same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lved.   These  cases  are  defined as case (ii)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iii) and case (iv)  in  Section  1.1.  "Sco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".   The recommendations in Section 1.3.6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llowed in order to modify the  subroutine  Y12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above  cases.  If  a  sequence  of  system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ces are of different structure (this case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 case  (v)  in  Section  1.1)  is  to be solv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 Y12MA should be called in  the  sol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ach system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.  Calling sequence and declara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subroutine  is  written in FORTRAN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tensively tested with the FOR and FTN compiler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IVAC  1100/82  computer,  at  the  Regi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at the University of  Copenhagen  (RECKU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s  have  been run on an IBM 3033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thern Europe University Computing Centre (NEUC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 a  CDC Cyber 173 computer at the Regi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 at  the  University  of  Aarhus  (RECAU)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erent  versions  are  available: a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named Y12MAE and  a  double  precision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amed  Y12MAF.  The calls of these two ver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ations of the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). Single precision version: Y12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ROUTINE Y12MAE(N, Z, A, SNR, NN, RNR, N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 PIVOT, HA, IHA, AFLAG, IFLAG, B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AL A(NN), PIVOT(N), B(N), AFLA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SNR(NN), RNR(NN1), HA(IHA,11), IFLA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N, Z, NN, NN1, IHA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). Double precision version: Y12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ROUTINE Y12MAF(N, Z, A, SNR, NN, RNR, N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 PIVOT, HA, IHA, AFLAG, IFLAG, B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DOUBLE PRECISION A(NN), PIVOT(N), B(N), AFLA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SNR(NN), RNR(NN1), HA(IHA,11), IFLA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N, Z, NN, NN1, IHA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se two versions can be used on many other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so. However some alterations may be needed and/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sure greater efficiency of  the  perform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. For example, it will be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declare arrays SNR, RNR  and  (if  possible)  HA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EGER*2 arrays on some IBM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.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system Ax = b is solved  by  Gaussian 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ivotal interchanges are used in an attemp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oth the stability of the computations and th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 the original matrix. In this way a decompositio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 PAQ is normally calculated. P and Q  are 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ces, L is a lower triangular matrix, U is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angular matrix. The right hand side vector b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dified  during  the  decomposition so that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=L**(-1)*P*b  is  available  after  the 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age.  In  this  way  there  is  no  ne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n-zero elements of matrix L. Therefore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re  not  stored.  This  leads  to  a 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rage requirements (the length of arrays  A  and 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n  be  decreased).  An  approximation to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ctor is found by solving U*tr(T)*x=c, where tr(T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transpose.  The  subroutine calculates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hich the  elements  of  the  matrix  grow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omposition  (see  parameter  AFLAG(5) belo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nimal  in  absolute  value   pivotal   element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 AFLAG(8)  below).  These  two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d to decide whether the  computed  approxi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cceptable   or  not.  Positive  values  of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IFAIL indicate that the subroutine is 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 solve  the problem. The error diagnostics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ction 7, describe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.  Parameter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    - INTEGER On entry N must contain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quations  in  the  system   Ax=b. Un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     - INTEGER. On entry Z must contai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 elements  in the coefficient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the system Ax = b.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    - REAL (in the single precision  version  Y12MA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 DOUBLE  PRECISION  (in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Y12MAF) array of length N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 entry the first Z locations of array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ain   the   non-zero   elements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 matrix A of the system Ax = 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der  of  the   non-zero   elements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letely arbitrary. The content of arra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odified by  subroutine  Y12MA.  On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 array A will contain the non-zer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the upper triangular matrix U  (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iagonal  elements  of  matrix  U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found in array PIVO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NR   - INTEGER array of  length  NN  (see  below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  SNR(j),  j  =  1(1)Z,  must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lumn number of the non-zero elemen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(j).   The content of array SNR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Y12MA.  On successful exit array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will contain the column numbers o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of  the  upper  triangular  matrix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without  the  column  numbers  of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of matrix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    - INTEGER. On entry NN must contai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s   A  and  SNR.  Restriction:  NN.GE.2*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commended value: 2*Z.LE.NN.LE.3*Z.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NR   - INTEGER  array  of  length  NN1 (see below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 RNR(i), i = 1(1)Z, must contain  the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umber  of the non-zero element stored in A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content  of  array  RNR  is  mod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 Y12MA.   On  successful  ex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onents of array RNR will normally be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1   - INTEGER. On entry NN1 must contain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 the  array  RNR.   Restriction:  NN1.ge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commended      value:      2*Z.LE.NN1.LE.3*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IVOT - REAL  (in  the single precision version Y12MA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DOUBLE PRECISION (in  the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 Y12MAF) array of length N.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array PIVOT is modified by subroutine Y12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successful exit array PIVO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ivotal  elements  (the  diagonal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 U). This means that a small el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mall elements) in  array  PIVOT  on  ex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ndicate    numerical    singularity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matrix A. Note that the small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bsolute  value  element in array PIV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tored in AFLAG(8)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A    - INTEGER two-dimensional array. 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first  dimension  is  IHA (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ength of the  second  dimension  is  1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 is  used  as  a work space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HA   - INTEGER. On entry IHA must contain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 the   first   dimension   of   array  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striction:  IHA.GE.N.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FLAG - REAL (in the single precision  version  Y12MA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 DOUBLE  PRECISION  (in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Y12MAF) array of length 8. The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array AFLAG is modified by subroutine Y12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content of the components of this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 describ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1) - Stability factor. An elemen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sen  as  pivotal  elemen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element is larger (i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value)  than 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largest  element  in  its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ivided   by  AFLAG(1).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A  sets  AFLAG(1)  =  16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value  has  been  found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or a wide range of test-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2) - Drop-tolerance. An element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 process  of  the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comes smaller (in absolute 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an  the drop-tolerance,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rom array A (and its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umbers  are removed from arrays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d  RNR).   Subroutine  Y12MA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FLAG(2)  =  1.0E-12. Thi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en found satisfactory for  a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ange   of  test-matrices.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ice it is assumed th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s not too badly scal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agnitude of the element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3) - The   subroutine   will   stop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mputations  when th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parameter  AFLAG(5),   see 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comes  larger  than  AFLAG(3)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xperiments show that if AFLAG(3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1.0E6  then the solu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quite wrong.   Therefor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A sets AFLAG(3) = 1.0E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4) - The   subroutine   will   stop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mputations when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 a  current  pivotal  el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maller    than    AFLAG(4)*AFLAG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where  the  absolute 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argest (in absolute value)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 the original matrix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FLAG(6),    see     below).  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xperiment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FLAG(4)=1.0E-12  will norm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ood  choice.  Therefor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A sets  AFLAG(4)=1.0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5) - Growth factor. After each  s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 elimination  subroutine  Y1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ts  AFLAG(5)  =  AFLAG(7)/AFLAG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the   description   of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FLAG(6)  and  AFLAG(7)   is 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low).  Large  values  of  AFLA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dicate that an  appreciabl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    the   computed   solu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ossible. In an  extreme  ca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FLAG(5)  becomes larger than 1.0E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e parameter  AFLAG(3),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A  will stop the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 attempt to prevent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6) - Subroutine Y12MA sets AFLAG(6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o  max(abs(a(i,j))), i = 1(1)N,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1(1)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7) - Subroutine Y12MA sets AFLAG(7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o max(abs(a(i,j;s))),  1.lt.s.lt.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fter each step  k,   k=1(1)N-1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8) - Subroutine Y12MA sets AFLAG(8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o min(abs(a(i,i))), i= 1(1)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eans   that   the  minimal 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ement (in absolute value)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ored  in  AFLAG(8)  on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xit.   Small  values  of   AFLA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dicate  numerical  singula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original matrix.  We adv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user to check this parameter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LAG - INTEGER array of length 10.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is  modified  by  subroutine  Y12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ent  of the components of this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escrib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) - Subroutine  Y12MA uses IFLAG(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2) - Subroutine Y12MA sets IFLAG(2) =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means that at each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aussian  elimination  (excep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ast  one)  the  pivotal  sear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arried out in the 3 row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east  numbers of non-zer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3) - Subroutine  Y12MA sets IFLAG(3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means that the pivot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or  general  matri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or  some  special   matrices 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xample positive definite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  inefficient.   Subroutine  Y1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an  easily  be  modified 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atrices;   only    the 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3)  = 1 should be chang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ositive  definite   matrices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3)  =  2  can  be  used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etails  about  the  use 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arameter  with special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iven in Section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4) - Subroutine Y12MA sets IFLAG(4) =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 is the best choice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here only one system Ax = b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   solved,  see  more  detai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5) - Subroutine Y12MA sets IFLAG(5) =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  means   that   the 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ements  of  the  lower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atrix  L will be remo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ecomposition   stage,   see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etails in Section 1.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6) - On  successful exit IFLAG(6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qual to  the  number  of 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lections in the row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IFLAG(6)  is  large  t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tter  to  choose a lar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N in the next calls  of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A  with  the  same 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atrix  A.  This  will  lead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duction in the compu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7) - On  successful exit IFLAG(7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qual to  the  number  of 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lections  in  the  colum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ist.  If IFLAG(7) is large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s  better  to choose a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 NN1  in  the   next   call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 Y12MA with the s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imilar matrix A. This will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 reduction in the compu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8) - On  successful exit IFLAG(8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qual  to  the  maximal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on-zero elements kept in array 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y   stage    of    the   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imination.  If  IFLAG(8)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maller then NN (or  NN1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ength  NN  (or  NN1) 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maller  in  the   next   call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 Y12MA with the s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imilar matrix A. This will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 reduction of the storag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9) - This   parameter   is   ignor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Y12MA.  It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  some  of  the  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hen IFLAG(4) = 1  is 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0)- This   parameter   is   ignor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Y12MA.  It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  some  of  the  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hen IFLAG(4) = 1  is 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     - REAL (in the single precision  version  Y12MA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 DOUBLE  PRECISION  (in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Y12MAF) array of length N. On en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ight  hand  side vector b of the system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ust be stored in array B. The conten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   is   modified   by  subroutine  Y12MA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ccessful exit the  computed  solution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will be stored in ar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- Error  diagnostic  parameter.  The 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arameter  IFAIL  is  modified  by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A.  On exit IFAIL = 0 if the sub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t detected  any  error.  Positiv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AIL  on  exit  show  that some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etected by the subroutine. Many o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iagnostics  are  common for all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package.  Therefore the  error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e listed in a separate section, Section 7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is book. We advise  the  user  to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alue of this paramet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. 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 diagnostics are given by positiv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 IFAIL  (see  above).   We advi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eck carefully the value of this  parameter  on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error messages are list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6.  Auxilia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A  calls  three other subroutines: Y12MB, Y12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.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time taken depends  on  the  order  of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parameter  N),  the number of the non-zero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matrix (parameter Z), the magnitude o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ements and their distribution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re are no internally declar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9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  is  difficult  to  evaluate  the  accurac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ed solution. Large values of parameter  AFLAG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 growth  factor,  indicate  unstable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uring  the  decomposition  stage.  Small   valu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 AFLAG(8)  can  be considered as a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umerical singularity.  We  must  emphasize  he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mally much more reliable evaluations of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chieved  can  be  found  by  the  use   of 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finement, i.e. by the use of subroutine Y12MF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 of the latter subroutine the  computing 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ten be reduced too. However, the stor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y be increase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0.  Som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1   Subroutine  Y12MA  may also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n example of how to initialize the firs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mponents  of  array  AFLAG and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mponents of  array  IFLAG  when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ystem  with  a single right hand si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be  solved.  An   efficient   us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ubroutines  Y12MB,  Y12MC and Y12M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ther cases discussed in Section 1.1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chieved  by  a single modification of Y1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ccording to  the  rules  given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.3.6   (a   change   of  only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tatements in Y12MA is needed to ob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2   The last 4 components of array AFL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last 5 components of array IFL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s  output  parameters.   The  us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bliged to do this.  However,  we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check of these paramete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ocumentation of subroutine Y1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B prepares a system of linear  algebraic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 be  factorized (by subroutine Y12MC) and solv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 Y12MD).  Each call of subroutine Y12MC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 preceded  by a call of Y12MB. It is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perform some operations on the non-zero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coefficient  matrix  between  calls  of  Y12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C.  For  example,  when  iterative  refinemen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rried  out  the information needed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residual vector is copied in some  extra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tween  the  calls of Y12MB and Y12MC.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asy to perform any kind of scaling after the  c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.  Calling sequence and declara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subroutine  is  written  in  FORTRAN 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tensively tested with the FOR and FTN compiler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IVAC  1100/82  computer  at  the  Regional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at the University of  Copenhagen  (RECKU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s  have  been run on an IBM 3033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thern Europe University Computing Centre (NEUC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 a  CDC Cyber 173 computer at the Regi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 at  the  University  of  Aarhus  (RECAU)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erent  versions  are available:  a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Y12MBE and a double precision  version  Y12M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calls of these two versions and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) Single precision version Y12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ROUTINE Y12MBE(N, Z, A, SNR, NN, RNR, N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 HA, IHA, AFLAG, IFLAG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AL A(NN), AFLA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SNR(NN), RNR(NN1), HA(N,11), IFLA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N, Z, IHA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) Double precision version Y12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ROUTINE Y12MBF(N, Z, A, SNR, NN, RNR, N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 HA, IHA, AFLAG, IFLAG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DOUBLE PRECISION A(NN), AFLA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SNR(NN), RNR(NN1), HA(N,11), IFLA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N, Z, IHA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se  two versions can be used on many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so. However some alterations may be needed and/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sure  greater  efficiency  of 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. For example, it will be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 declare  arrays  SNR,  RNR  and (if possible) H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EGER*2 arrays on some IBM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.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non-zero  elements of matrix A are ordered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stored in the first Z positions  of  array  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rder   of  the  non-zero  elements  within  a  r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rbitrary. The column numbers of the non-zero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re  stored  in  the  first Z positions of array SN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at if  A(J)=a(i,j),  J=1(1)Z, then  SNR(J)=j.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umbers  of  the  non-zero  elements 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rst Z positions of array RNR so that the row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 the non-zero elements in the first colum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are located before the row numbers  of  the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ements  in  the  second  column  of matrix A,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umbers of the non-zero elements in the  secon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 matrix  A are located before the row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n-zero elements in the third column of matrix  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  on. Some additional information, e.g. abou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arts, row ends, column starts  and  column  end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red  in  the  work array HA. This storage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en proposed by Gustav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.  Parameter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    - INTEGER. On entry N must contai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quations  in  the  system   Ax=b. Un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     - INTEGER. On entry Z must contai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 elements  in the coefficient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the system Ax = b.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    - REAL (in the single precision  version  Y12M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 DOUBLE  PRECISION  (in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Y12MBF) array of length N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 entry the first Z locations of array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ain   the   non-zero   elements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 matrix A of the system Ax = 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der  of  the   non-zero   elements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letely arbitrary. The content of arra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odified by  subroutine  Y12MB.  On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  the  first  Z  positions  of array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ain the non-zero elements of the  matr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dered by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NR   - INTEGER  array  of  length  NN  (see below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 SNR(j),  j  =  1(1)Z,  must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lumn number of the non-zero elemen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(j).  The content of array SNR is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Y12MB.   On successful exit SNR(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j=1(1)Z, will contain the column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element stored in A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    - INTEGER. On entry NN must contai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s  A  and  SNR.  Restriction:   NN.ge.2*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commended  value: 2*Z.le.NN.le.3*Z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description of NN in Y12MC.   Unchan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NR   - INTEGER  array  of  length  NN1 (see below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 RNR(i), i = 1(1)Z, must contain  the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umber  of the non-zero element stored in A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content  of  array  RNR  is  mod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Y12MB.  On  successful exi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umbers of the non-zero elements  of  matr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e  stored  in  the first Z position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NR, so that the row numbers  of  the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in  the  first column of matrix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fore the row numbers of the non-zer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n  the  second  column  of  matrix  A,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umbers of the non-zero elements i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lumn  of  matrix A are before the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the non-zero elements in the thir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A and so on. This means that o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ow number of the non-zero  element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(i),  i  =  1(1)Z, is not stored in RNR(i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1   - INTEGER. On entry NN1 must contain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 the  array  RNR.   Restriction:  NN1.ge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commended value: 2*Z.le.NN1.le.3*Z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desription  of NN1 in Y12MC.  Un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A    - INTEGER two-dimensional array. 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first  dimension of HA is IH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length of the second dimension of HA i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contents of some elements of this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odified by subroutine Y12MB,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others are ignored. On successful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1) HA(i,1) contains the position  in  arr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where the first element of row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= 1(1)N,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2) HA(i,3) contains  the  position  i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where the last element of row i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=  1(1)N,  is  stored (all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lements of  row   i   ar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tween    HA(i,1)    and   HA(i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mpactly; the number  of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lements  in  row  i  is  HA(i,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HA(i,1)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3) HA(i,4) contains  the position in array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where the row number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on-zero  element  of  column 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tored (j = 1(1)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4) HA(j,6) contains  the position in array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where the row number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lement  in column j, j = 1(1)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tored  (all  row  nu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on-zero  elements  of column 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located between HA(j,4) and HA(j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mpactly,  the  number o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lements    in    column    j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HA(j,6)-HA(j,4)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5)         Some   information  nee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ivotal    search    during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ecomposition  is stor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7,8 and 11 of array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6)         The other columns of HA ar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gnored  by Y12MB or used a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HA   - INTEGER.  On  entry IHA must conta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 the   first   dimension   of   array  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striction:  IHA.ge.N.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FLAG - REAL  (in  the single precision version Y12M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DOUBLE PRECISION (in  the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Y12MBF) array of length 8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all  locations  of  array   AFLAG, 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6), are ignored by subroutine Y12M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ent of AFLAG(6) is modified  by  Y12MB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ccessful exit AFLAG(6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x(abs(i,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LAG - INTEGER array of length 10. The user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).ge.0  before  the call of package Y12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.e. before the first call of a subrout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is  package).  IFLAG(1)  is us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hecks by the subroutines  and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ltered  by the user between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alls of subroutines of the  package.  IFLA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will  be  equal to  -1  on successful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Y12MB. Thus, the content of IFLA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 modified  by  subroutine  Y12MB.  O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4) must contain 0, 1 or 2. IFLAG(4)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 the  best choice when only one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 solved, when the first system of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systems with the same matrix i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nd when any system of a  sequence  of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whose matrices are of different struc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 solved. IFLAG(4) = 1 is the best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first system in a sequence of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same structure is to be solved. IFLAG(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2  is the best choice when any syst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first  one  in  a  sequence  of  system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ces  are  of  the  same structu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olved. The content of IFLAG(4) is un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Y12MB. The other locations of 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e either ignored by Y12MB or used as  a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- Error  diagnostic  parameter.  The 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arameter  IFAIL  is  modified  by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B.  On exit IFAIL = 0 if the sub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t detected  any  error.  Positiv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AIL  on  exit  show  that some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etected by the subroutine. Many o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iagnostics  are  common for all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package.  Therefore the  error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e listed in a separate section, Section 7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is book. We advise  the  user  to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alue of this paramet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. 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 diagnostics are given by positiv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 IFAIL  (see  above).  We  advi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eck carefully the value of this  parameter  on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error messages are list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6.  Auxilia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.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time  taken  depends  on  the  number  o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ements (parameter Z) in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re are no internally declar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9.  Som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1 The use of subroutine Y12MB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use of Y12MC and Y12MD. Subroutines Y12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Y12MF  can be considered as exampl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use Y12MB, Y12MC and Y12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2 The contents of N, Z, A, SNR,  NN,  RNR,  N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columns  1,  3,  4, 6, 7, 8 and 11 of HA, I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FLAG(6), IFLAG(1), IFLAG(4) and IFAIL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not  be  altered  between  calls  of Y12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3 If IFAIL &gt; 0 on exit  of  Y12MB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sense  in  calling  Y12MC and Y12MD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the computations should  be  stopp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case  and  one  should  investigat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error diagnostics  given  in  Section  7)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Y12MB  has assigned a positive value to I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ocumentation of subroutine Y12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C   decomposes  a  matrix  A  into  two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ces L and U. Each call of subroutine Y12MC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 preceded  by  a  call of Y12MB. Subroutine Y12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mally called one or several times after the c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.  Calling sequence and declara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subroutine  is  written  in  FORTRAN 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tensively tested with the FOR and  FTN  compil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UNIVAC  1100/82 computer at the Regi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at the University of  Copenhagen  (RECKU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s  have  been run on an IBM 3033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thern Europe University Computing Centre (NEUC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 a  CDC Cyber 173 computer at the Regi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 at  the  University  of  Aarhus  (RECAU)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erent  versions  are  available: a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named Y12MCE and  a  double  precision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amed  Y12MCF.  The calls of these two ver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ation of the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). Single precision version: Y12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ROUTINE Y12MCE(N, Z, A, SNR, NN, RNR, N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 PIVOT, B, HA, IHA, AFLAG, IFLAG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AL A(NN), PIVOT(N), B(N), AFLA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SNR(NN), RNR(NN1), HA(IHA,11), IFLA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N, Z, NN, NN1, IHA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). Double precision version: Y12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ROUTINE Y12MCF(N, Z, A, SNR, NN, RNR, N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 PIVOT, B, HA, IHA, AFLAG, IFLAG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DOUBLE PRECISION A(NN), PIVOT(N), B(N), AFLA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SNR(NN), RNR(NN1), HA(IHA,11), IFLA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N, Z, NN, NN1, IHA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se  two versions can be used on many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so. However some alterations may be needed and/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sure  greater  efficiency  of 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. For example, it will be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 declare  arrays  SNR,  RNR  and (if possible) H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EGER*2 arrays on some IBM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.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aussian  elimination  is  used in the de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A. Pivotal interchanges are  implement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ttempt   to   preserve   both  the  sta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ations  and  the  sparsity  of  the  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. Two triangular matrices L and U are compu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at  LU=PAQ  (where P and Q are permutation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right  hand side vector b is also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ctor c = L**(-1)*P*b is computed on successful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 this  way  matrix  L is sometimes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urther computations and may be removed if this is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.  Parameter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    - INTEGER. On entry N must contai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quations  in  the  system   Ax=b. Un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     - INTEGER. On entry Z must contai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 elements  in the coefficient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the system  Ax=b.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    - REAL (in the single precision  version  Y12M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 DOUBLE  PRECISION  (in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Y12MCF) array of length N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 entry the first Z locations of array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ain   the   non-zero   elements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 matrix  A  of  the  system 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dered by  rows  (in  the  preceding  c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B).  The  content of array A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Y12MC.  On successful exit  arr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will contain the non-zero element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riangular  matrix  U  (without  the 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of  matrix  U  which 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PIVOT, see below) and sometimes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  elements  of  the  lower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 L (without the diagonal el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e not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NR   - INTEGER  array  of  length  NN  (see below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 SNR(j),  j  =  1(1)Z,  must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lumn number of the non-zero elemen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(j).   This  is  accomplished  by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B.  The content of array SNR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Y12MC.  On successful exit array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will contain the column numbers o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of  the  upper  triangular  matrix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without  the  column  numbers  of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of matrix U) and  sometimes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lumn  numbers of the non-zero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ower triangular matrix L (without 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umbers of the diagonal elements of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    - INTEGER. On entry NN must contai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 A  and  SNR.   Restriction:   NN.ge.2*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commended  value:  2*Z .le.NN.le.  3*Z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elements of matrix L will 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y  subroutine  Y12MC  (i.e. if Y12MC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with IFLAG(5) = 1) or 3*Z.le.  NN.le.5*Z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 elements  of matrix L will b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Y12MC (i.e. if Y12MC is c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5) = 2)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NR   - INTEGER  array  of  length  NN1 (see below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 the first Z locations of array  RN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ain   the   row  numbers  of  the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of the coefficient  matrix  A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ystem  Ax  =  b so that the row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elements in the first colum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  are  located  before  the row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 elements  in  the  second  colum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 A,  the  row  numbers  of 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in the second column of matrix  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ocated  before the row numbers o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in the third column of matrix A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 (this  ordereing  is prepared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B). The content of array RNR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 Y12MC.   On  successful  ex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onents of array RNR will normally be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1   - INTEGER. On entry NN1 must contain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 the  array  RNR.   Restriction:  NN1.ge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commended     value:       2*Z.le.NN1.le.3*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IVOT - REAL  (in  the single precision version Y12M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DOUBLE PRECISION (in  the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 Y12MCF) array of length N.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array PIVOT is modified by subroutine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successful exit array PIVO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ivotal elements (  the  diagonal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 U). This means that a small el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mall elements) in  array  PIVOT  on  ex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ndicate    numerical    singularity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matrix A. Note that the small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bsolute value element in array PIVO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n AFLAG(8)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 -     REAL (in the single precision  version  Y12M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 DOUBLE  PRECISION  (in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Y12MCF) array of length  N.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hand side vector b of the system Ax = 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tored in B on entry. The content of array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odified  by  subroutine  Y12MC. 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 array B will  contain  the  compon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ctor c = L**(-1)*P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A    - INTEGER  two-dimensional  array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first dimension of HA is IHA 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length of the second dimension of HA i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content of columns 1, 3, 4, 6, 7, 8 and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 prepared by Y12MB (and thus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 altered between calls of Y12MB  and  Y12M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 content   of  array  HA  is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 Y12MC.   The   non-zero 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without  the  diagonal  elements)  of row 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L  (when  this  matrix  is  stored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tween HA(i,1) and HA(i,2) -1. I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of  matrix  L  are  not  stor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HA(i,1)=HA(i,2), i=1(1)N. The non-zer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row i in  matrix  U  (without  the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)   are   stored  between  HA(i,2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HA(i,3).  Information concerning  the  r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lumn  interchanges  is  stored in HA(i,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HA(i,8),   i=1(1)N-1. 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argest  number  of  non-zero elemen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ow i /  column  j  during  any  st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imination  is  stored (when IFLAG(4)=1 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n  HA(i,9)/HA(j,10).  The  othe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tored  in  array HA is not used in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HA   - INTEGER. On entry IHA must contain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 the   first   dimension   of   array  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striction: 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.ge.N.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FLAG - REAL  (in  the single precision version Y12M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DOUBLE PRECISION (in  the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 Y12MCF) array of length 8.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the array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1) -  Stability factor. An el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hosen as pivotal element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element is larger (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) than the absolut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 largest  element  in  its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ivided  by  AFLAG(1).   On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1)   should  contain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umber larger than 1.0. If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ot  so  then  the  subrout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1)  =   1.0005.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s:   AFLAG(1) ranging fro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o 16.0.  Unchanged on  exit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rrectly initi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2)  - Drop-tolerance. An element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 process  of  the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comes smaller (in absolu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an the drop-tolerance is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from  array  A  (and  its  r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lumn  numbers  are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rrays   RNR  and  SNR).  O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2)   should   contain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ositive   small  number  or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Recommended   value   AFLAG(2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1.0E-12  when  matrix  A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adly scaled and the  magnitu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  elements   is   1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maller values of  AFLAG(2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 used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FLAG(3) - The   subroutine   will 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mputation when the growth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parameter   AFLAG(5),  see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comes larger  than  AFLAG(3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ntry  AFLAG(3)  should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large    positive    number.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3)&lt;1.0e5  t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ets  AFLAG(3)=1.0e5.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   AFLAG(3)=1.0E6.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n     exit     (when   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iti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FLAG(4) - The   subroutine   will 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mputation when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f  a  current  pivotal 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maller   than    AFLAG(4)*AFLAG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parameter  AFLAG(6)  i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low).  On  entry  AFLAG(4)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ntain    a   small  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umber.  If  AFLAG(4)&lt;0   o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n     the     subroutine  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4)=-AFLAG(4).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  AFLAG(4)=1.0E-12.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n     exit     (when   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iti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5)  - Growth   factor.   The 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arameter AFLAG(5) is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ubroutine  Y12MC. After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f   the    Gaussian   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ubroutine  Y12MC  sets  AFLAG(5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7)/AFLAG(6)       (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6) and AFLAG(7)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low). On  exit  larg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arameters  AFLAG(5) 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   appreciable   error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mputed  solution  is poss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    extreme    case    ,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5)&gt;AFLAG(3)   th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will terminate the comput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 attempt to prevent overfl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FAIL will be set equal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6)  - On entry AFLAG(6) is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largest  element in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atrix A of the system Ax = b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y subroutine Y12MB).  Un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7)  - On exit the  largest  (i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)  element  found  dur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tage of the  elimin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tored  in AFLAG(7).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arameter AFLAG(7) is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ubroutine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8)  - On  entry  the minimal (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)  pivotal  element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tored in AFLAG(8). Sm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8)     indicate 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ingularity   of   the 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atrix A. We  advise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heck  this  parameter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calculation very carefu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ntent  of  parameter  AFLAG(8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odified by the subroutine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LAG - INTEGER array of length 10.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is  modified  by  subroutine  Y12M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ents of the components of this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escrib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) - This parameter is us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ith the error diagnostic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hould  set IFLAG(1).ge.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all of package  Y12M  (i.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first  call  of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package). IFLAG(1) i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error checks by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d should not  be  alt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user   between  any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alls of subroutine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1)  will  be  equal  to  -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ccessful  exit   from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C. Thus, the content of IFLA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s modified by subroutine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2) - On entry IFLAG(2) must conta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ositive  integer smaller than 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commend IFLAG(2).le.3. If IFLAG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=  0  then this parameter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y     subroutine     Y12MC.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(3).ge.0   then   the 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arch   at   any   stag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imination (except possib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last stages) is carried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IFLAG(2)  rows which hav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umbers   of   non-zero  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3) - On  entry IFLAG(3) must contain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r 2.  For  general  pivota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3)  should  be se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IFLAG(3) = 2 then  only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ements of the coefficient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ill   be   selected   as   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ements.  If  IFLAG(3) =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aussian elimination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ut     without     any   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3)=0 or IFLAG(3)=2  (i.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the special pivotal strate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o be applied) should be  us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arefully    because    the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iagnostics algorithm may not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ll   errors   in  this  cas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xample, if the user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3)=0   for   matrix   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ntains zero elements o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iagonal, then the run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opped because a division  by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ccurs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4) - On  entry IFLAG(4) must contain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r 2.  IFLAG(4)  =  0  is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ice  when  (i) only on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o be solved, (ii) the firs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 a  sequence  of sys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ame matrix (Ax = b1, Ax = b2, 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x = bp) is to be solved, (iii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y system in a sequence of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hose   matrices  are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ructure is to be solved.  IFLA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=  1  is  the  best  choi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irst  system  of  a   sequen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ystems  whose  matrices 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ame structure is to be  sol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case IFLAG(4) = 2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 the solution of any system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first one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5) - On  entry IFLAG(5) must contai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2.   If  IFLAG(5)  =  1   t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on-zero  elements  of matrix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 removed. If IFLAG(5) = 2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on-zero  elements  of matrix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 stored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6) - On successful exit IFLAG(6)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qual  to  the  number  of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lections in the row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 IFLAG(6)  is  large  the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tter to choose a larger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N  with  next  calls 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C with the  same  o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atrix   A.  This  will  lea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duction  in  the  computing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content of IFLAG(6)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y the subroutine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7) - On successful exit IFLAG(7)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qual  to  the  number  of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lections in  the  column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ist.   If IFLAG(7) is larg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s better to choose a  large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  NN1   in   the  next  ca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Y12MC with the sam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imilar  matrix A. This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 reduction in the  computing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content of IFLAG(7)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y subroutine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8) - On successful exit IFLAG(8)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qual   to  the  maxim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on-zero elements kept in array 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y    stage    of    the  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imination.  If  IFLAG(8)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maller  then  NN  (or NN1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ength NN (or  NN1)  can  b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maller  in next call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C with the  same  o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atrix   A.  This  will  lea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duction of the storage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ntent  of  IFLAG(8)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9) - The content of IFLAG(3) i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y  subroutine Y12MC when IFLAG(4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1  and   ignored   otherwi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inimal  length  NN1 such that Y12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an solve systems whos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  the   same   structur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"garbage" collections in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rdered   list   and   "movings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umns at the  end  of 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rdered  list  is stored in IFLAG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fter  the  solution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ystem   in   the   sequence 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4)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0)- The content of IFLAG(10)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y   the   subroutine   Y12MC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4) = 1 and ignored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minimal  length  NN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Y12MC can  solv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hose   matrices  ar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ructure     without     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lections  in the row orde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d "movings" of rows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row  ordered  lis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10) after the solu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irst  system  in the sequen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4)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- Error  diagnostics  parameter.  The 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arameter  IFAIL  is  modified  by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C.  On exit IFAIL = 0 if the sub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t detected  any  error.  Positiv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AIL  on  exit  show  that some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etected by the subroutine. Many o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iagnostics  are  common for all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package.  Therefore the  error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e listed in a separate section, Section 7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is book. We advise  the  user  to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alue of this paramet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. 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 diagnostics are given by positiv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 IFAIL  (see  above).   We advi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eck carefully the value of this  parameter  on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error messages are list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6.  Auxilia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.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time  taken  depends  on  the  ord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parameter N), the number of the non-zero  el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matrix (parameter Z), the magnitude o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ements and their distribution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re are no internally declar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9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  is  difficult  to  evaluate  the  accurac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ed  solution. Large values of parameter AFLAG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growth  factor,  indicate  unstable 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uring   the   decomposition  stage.  Small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AFLAG(8) can be considered as  a  sign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umerical  singularity.  We  must  emphasize 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mally much more reliable evaluations of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chieved   can   be  found  by  the  use  of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finement, i.e. by the use of subroutine Y12MF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  of  the  latter subroutine the computing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ten be reduc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0.  Som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1   The values on entry of Y12MC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 values  on  exit  of  Y12MB  for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arameters.  Therefore  the content of N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, SNR, NN, RNR, NN1, columns 1, 3, 4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8 and 11 of HA, AFLAG(6), IFLAG(1), IFLA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nd IFAIL  should  not  be  chang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alls of Y12MB and Y12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2   The  call  of  Y12MC is norm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ne or several calls of Y12MD.  The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f N, A, SNR, NN, B, PIVOT,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7  and  8  of  HA,  IHA,  AFLAG,   IFLAG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FLAG(3),  IFLAG(4)  and IFAIL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ltered between calls of Y12MC and Y12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3   If IFAIL &gt; 0 on exit from Y12MC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justification  for  calling Y12MD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computations should  be  termin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user should investigate (us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iagnostics given in Section  7)  why  Y12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has assigned a positive value to I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ocumentation of subroutine Y12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D   solves   sparse  systems  of  linear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.  Calling sequence and declara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subroutine is written in FORTRAN and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tensively  tested  with  the FOR and FTN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UNIVAC 1100/82 computer at the  Regional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 at  the  University of Copenhagen (RECKU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s have been run on an IBM 3033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thern Europe University Computing Centre (NEUC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a CDC Cyber 173 computer at the  Regional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 at  the  University  of  Aarhus  (RECAU)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erent versions are available:  a  sing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 named  Y12MDE  and  a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amed Y12MDF. The calls of these two versio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ations of the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). Single precision version: Y12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ROUTINE Y12MDE(N, A, NN, B, PIVOT, SN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                 HA, IHA,, IFLAG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AL A(NN), PIVOT(N), 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SNR(NN), HA(IHA,11), IFLA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N, NN, IHA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). Double precision version: Y12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ROUTINE Y12MDF(N, A, NN, B, PIVOT, SN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                 HA, IHA,, IFLAG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DOUBLE PRECISION A(NN), PIVOT(N), 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SNR(NN), HA(IHA,11), IFLA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N, NN, IHA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se two versions can be used on many other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so. However some alterations may be needed and/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sure  greater  efficiency  of 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. For example, it will be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declare arrays SNR and (if possible) HA as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rrays on some IBM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.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LU  decomposition  (or  only  th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U if the  vector  c  =  L**(-1)*P*b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ed)  is  used  to  obtain an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lution vector  x  of  the  system  Ax  =  b.  The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omposition  (or only matrix U ) mus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ry. This means that if a system with a new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lved  then  the  call  of  subroutine  Y12M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eceded by a call of Y12MC and the  contents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s and arrays should not be alte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s of Y12MC and Y12MD. If a  system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 has already been solved, then Y12MD on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called (but the  contents  of  som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rrays  used  in the preceding call of Y12M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.  Parameter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    - INTEGER.  On entry N must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quations in the  system   Ax=b.  Unchan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    - REAL  (in  the single precision version Y12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DOUBLE PRECISION (in  the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Y12MDF) array of length N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entry array  A  must  contain  the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of  the  upper  triangular  matrix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without the diagonal elements)  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lso   the   non-zero  elements  of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riangular matrix L under the  diagonal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 are  calculated  by  th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C, the non-zero elements of L ar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C  only when this subroutine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5) = 2). The content of the  array 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t modified by subroutine Y12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   -  INTEGER. On entry NN must contai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arrays A and SNR.   Restriction:  NN  &gt; 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commended  value:  2*Z  &lt;  NN  &lt;  3*Z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elements of matrix L will 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uring  the  decomposition  (i.e. i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C is called with IFLAG(5) = 1) and 3*Z &lt;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&lt; 5*Z if the non-zero elements of matrix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 stored during the decomposition (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Y12MC is called with IFLAG(5)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 -     REAL (in the single precision  version  Y12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 DOUBLE  PRECISION  (in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 Y12MDF)  array   of   length   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 Y12MC   has  been  cal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olution  of  system   Ax   =   b   (i.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5)&lt;3), then on entry array B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ctor c = L**(-1)*P*b (computed by Y12M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Y12MC  has  not  been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olution of system Ax = b (i.e  a 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same matrix has been solved befor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x = b and the old LU decomposition is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etting  IFLAG(5)  =  3, see below) the arr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ust contain the right hand side  vector  b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.   The content of the array B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y the subroutine Y12MD. On successful exi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pproximation  to  the  true solution 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found 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IVOT - REAL (in the single precision  version  Y12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  DOUBLE  PRECISION  (in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rsion Y12MDF) array of length N. On en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iagonal   elements  of  the  upper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U must be stored in array  PIVOT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are calculated and stored in PIV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Y12MC)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NR   - INTEGER array of  length  NN  (see  below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   the  column  numbers  of  the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of  the  upper  triangular  matrix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without  the  column  numbers  o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on the diagonal)  and  sometim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column numbers of the non-zer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lower  triangular  matrix  L  (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lumn  numbers of the non-zero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iagonal) must be stored in  array  SN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tructure  is prepared by Y12MC.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SNR is not  modified  by  th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A    - INTEGER  two-dimesional  array. 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first dimension of HA is IHA 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length of the second dimension of HA i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content of columns 4, 5, 6, 9, 10 and 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gnored  by  subroutine  Y12MD. 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lumns  1,  2,  3,  7  and  8  is  stor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Y12MC  and  should  not 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tween calls of Y12MC and Y12MD. Unchan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HA   - INTEGER.  On  entry IHA must conta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 the   first   dimension   of   array  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striction: IHA .ge. N.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LAG - INTEGER array of length 10. The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ocations   in   this  array  except  IFLAG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3), IFLAG(4) and IFLAG(5) are ign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 Y12MD. The user should set IFLA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.ge. 0 before the call of  package  Y12M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fore  the  first call of a subrout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ackage). IFLAG(1) is used in the error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y the subroutines and should not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user between any two  successive  ca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s  of  the package. IFLAG(1)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o  -2  both on entry and  on  successful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from  subroutine  Y12MD.  Thus, 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) is not modified by  subroutine  Y12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same  values  of  IFLAG(3) and IFLAG(4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ose in the preceding call of Y12MC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used.  If  subroutine  Y12MC has been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solution of the system  Ax  =  b,  th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  IFLAG(5)  must have the same valu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try of Y12MC. If  subroutine  Y12MC 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en  called in the solution of the system 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 (i.e. a system with the same matrix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olved  before  solving  Ax  =  b  and  the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ecomposition of matrix A  is  thus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n  on entry IFLAG(5) must con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3. The content of array IFLAG is  unchan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- Error  diagnostics  parameter.  The 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arameter  IFAIL  is  modified  by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A.  On exit IFAIL = 0 if the sub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t detected  any  error.  Positiv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AIL  on  exit  show  that some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etected by the subroutine. Many o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iagnostics  are  common for all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package.  Therefore the  error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e listed in a separate section, Section 7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is book. We advise  the  user  to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alue of this paramet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. 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 diagnostics are given by positiv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 IFAIL  (see  above).   We advi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eck carefully the value of this  parameter  on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error messages are list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6.  Auxilia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.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time  taken  depends  on  the  ord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parameter N) and the number of the  non-zero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the LU-decomposition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re are no internally declar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9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  is  difficult  to  evaluate  the  accurac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ed solution. Large values of parameter  AFLAG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 growth  factor,  indicate  unstable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uring  the  decomposition  stage.  Small   valu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AFLAG(8), the minimal pivotal element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sidered as a signal for  numerical  singularit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ust  emphasize  here  that normally much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valuations of the accuracy achieved can  be  fou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use  of  iterative  refinement, i.e.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 Y12MF. By the use of the  latter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computing time will often be reduced too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storage requirements may sometimes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0.  Som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1 The content of N, A, SNR, NN,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and 8 of HA,  IHA,  IFLAG(3),  IFLAG(4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FAIL  should  not be altered between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Y12MC and Y12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2 If   the  LU  decomposition  of  matrix 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vailable (i.e. a system  with  matrix  A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lready  been  solved)  then  Y12MB  and Y12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should not be called.  The  user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ssign the new right hand side vector 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B, set IFLAG(5) = 3 and call Y12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ocumentation of subroutine Y12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arge  and sparse systems of linear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th  real  coefficients  are  solved  by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aussian   elimination  and  sparse  matrix 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erative refinement is applied in order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.  Calling sequence and declara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subroutine  is  written  in  FORTRAN 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tensively tested with the FOR and  FTN  compil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UNIVAC  1100/82 computer at the Regi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at the University of  Copenhagen  (RECKU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s  have  been run on an IBM 3033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thern Europe University Computing Centre (NEUC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 a  CDC Cyber 173 computer at the Regi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re at the University of  Aarhus  (RECAU). 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ingle precision version, Y12MFE, of this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vailable.  The  call  of  the   subroutine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ations of the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ROUTINE Y12MFE(N, A, SNR, NN, RNR, NN1,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N, 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                 HA, IHA, B, B1, X, Y, A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LAG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AL A(NN), B(N), B1(N), X(N), Y(N), A1(N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FLAG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SNR(NN), RNR(NN1), HA(IHA,13), SN(N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LAG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 N, NN, NN1, NZ, IHA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 subroutine  can  be  used on many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so. However, some alterations may  be  needed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y ensure greater efficiency of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.   For  example,  it  will  be   much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fficient  to  declare  arrays  SNR,  RNR,  SN 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ossible)  HA  as  INTEGER*2   arrays   on   some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stalations.  Note too that the subroutine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me inner products in double precision and then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m  to  single  precision.  Therefore  if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uble precision is very expensive (in comparis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use  of  single  precision) on th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r's disposal then it will not be  efficie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  Y12MF. The single precisio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ther subroutines should be used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.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sider the system Ax = b, where matrix A  is 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non-zero  elements of matrix A are ordered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subroutine Y12MB is called to perform this 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 then  factorized  into two triangular matric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pper triangular matrix U and a unit  lower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 L  (subroutine Y12MC is call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n-zero elements of U amd L). The factorize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lved  (subroutine  Y12MD  is  called  to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pproximation x1 to  the  solution  vector  x)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ttempt  to  improve  the  first  solution by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finement is carried ou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r(k-1) = b - A*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k-1) = Q*U**(-1)*L(-1)*P*r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x(k)    = X(k-1) + d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where k = 2, 3, ...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mally, this process will improve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rst solution x1. If the process is not converg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convegence is very slow, the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ouble can be  obtained  by  checking 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FLAG(10)  (the  max-norm  of  the last residu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(p-1) computed by Y12MF) and AFLAG(9) (the max-n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last correction vector, d(p-1), computed by Y12M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e advise the user to check carefully thes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exit. Large values of these parameters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ed solution is not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.  Parameter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    - INTEGER.  On entry N must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quations in the  system   Ax=b.  Unchan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    - REAL  array  of  length  NN (see below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matrix must be factorized (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ase  IFLAG(5) = 2), then on entry the first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locations of array A must contain the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of matrix A, the order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an  be  arbitrary.  If  the  factoriz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 A  is available (i.e.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ame matrix has been solved in a previou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Y12MF)  then  on entry array A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non-zero elements of U and L (IFLAG(5)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hould  also  be  assigned  in  this ca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ent of array A is modified  by  Y12M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coefficient  matrix  has to be fact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Unchanged on exit when an old LU 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 used.  The content of array A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ltered between successive calls of  Y12M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solution of systems with the sam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NR   - INTEGER  array of the length NN (see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coefficient matrix  A  must  be  fa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n on entry the first NZ positions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ust contain the column numbers o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of  matrix A (ordered as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in array A). The content of array 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 modified  by  the  subroutine Y12M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ase. If the LU factorization of  matrix 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vailable  then on entry array SN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column numbers of the non-zero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U  and L. The content of array SNR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exit in this case. The content of array 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hould  not be altered between succes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Y12MF for the solution of syste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am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    - INTEGER. On entry NN must contai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A and  SNR.  Restriction:  NN  .ge.  2*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commended  value:  2*Z   .le.  NN  .le.   3*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NR   - INTEGER array of length NN1 (see below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 matrix  A must be factoriz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n entry the first NZ positions  of  array 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ust  contain  the  row numbers o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of matrix A (ordered as  the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lements  in array A). The content of array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modified by the subroutine in this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LU  factorization of matrix A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n the content of array RNR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Y12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1   - INTEGER.  On  entry NN1 must conta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the array RNR.   Restriction:  NN1  .ge. 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commended  value:  1.5*Z  .le.  NN1 .le. 2*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1    - REAL array  of  length  NZ  (see  below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ent  of  array A1 is modified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F  when  the  LU   factoriza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  matrix   A   is   not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Y12MF copies the first NZ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array  A  into array A1 in this cas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internal call of  Y12MB;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 A1 contains the non-zero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matrix A ordered by rows on 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  the  LU  factorization  of 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A is available then the conten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1  is unchanged on exit.  The conten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1 should  not  be  altered  between  succes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alls  of Y12MF in the solution of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sam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N    - INTEGER array of length  NZ  (see 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ent  of  array SN is modified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F  when  the  LU   factoriza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efficient   matrix   A   is   not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broutine Y12MF copies the first NZ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array SNR into array SN in this cas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internal call of  Y12MB;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 SN  contains  the  colum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elements ordered by rows on exi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LU  factorization  is  available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ent of array SN is unchanged on 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ntent  of  array  SN  should  not 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between  successive  calls  of  Y12MF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olution of systems with the sam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Z    - INTEGER. On entry NZ must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n-zero elements in the coefficient  matr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the system Ax = b.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A    - INTEGER  two-dimensional  array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first dimension of HA is IHA 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length of the second dimension of HA i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 a new decomposition  should  be 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n  subroutine Y12MF modifi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HA. The contents on exit of some of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array HA are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subroutine  Y12MC.  The  last  two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12'th  and  13'th) contain on 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bout the row starts and the row  e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riginal matrix (after the non-zer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is matrix have been ordered  by  rows)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eans  that  the  non-zero elements in row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coefficient matrix A  are  loca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ositions  HA(i,12)  and  HA(i,13)  in array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the column numbers of the non-zero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ow   i  are  also  located  between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HA(i,12) and HA(i,13)  in  array  SN)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trix  of the system has the sam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matrix of a system which is already 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n  subroutine Y12MF will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tored in columns 7, 8, 9 and 10 of  HA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previous  call (therefor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hould not be altered). If the LU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the  coefficient  matrix is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contents of array HA are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contents  of columns 1, 2, 3, 7, 8,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3 of array HA should not  be  alter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ccessive  calls  of  Y12MF in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ystems with the sam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HA   - INTEGER. On entry IHA must contain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of   the   first   dimension   of   array  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striction: IHA .ge. N.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     - REAL array of length N. On entry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ide vector b of  the  system   Ax=b 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tored  in  array  B. The content of array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odified by subroutine  Y12MF.   On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  the  components  of  the  la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ector d(p-1) are stored in ar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1 -    REAL array of length N. The content of array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modified by subroutine Y12MF.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ide vector of the system Ax = b is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B1 on successfu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 -     REAL  array of length N. The content of arr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 modified  by  the  subroutine   Y12MF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uccessful  exit  the corrected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stored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 -     REAL array of length N. The content of array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s  modified by subroutine Y12MF.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it array Y will contain the pivotal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the diagonal elements of matrix U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at a small element  (or  small  elements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  Y   on   exit  may  indicat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ingularity of the coefficient matrix  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at  the smallest in absolute valu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Y is also stored in AFLAG(8), se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FLAG - REAL array of length 11.  The  cont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1) -  Stability factor. An el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hosen  as  pivotal elemen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element is larger (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)  than 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 largest  element  in  its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ivided   by   AFLAG(1).  O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1)  should  contain  a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umber  larger than 1.0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ot so  then  the  subroutine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1)   =   1.0005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s of AFLAG(1) ranging fro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o  16.0.   Unchanged on exit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rrectly initi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2) -  Drop-tolerance. An element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 process  of  the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comes smaller(in absolute 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an  the drop-toleranc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from  array  A  (and  its  r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lumn  numbers  are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rrays RNR  and  SNR)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:   on entry  AFLAG(2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a*1.0E-4,a*1.0E-1)  where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agnitude of the element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agnitude    a    of  the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lements is  not  known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user  should intializ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rop-tolerance multiplied  by 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Let a(i) be the maximal eleme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bsolute value) in row i (  i=1(1)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).   Let  a  be  the min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mong all a(i). If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f   AFLAG(2)   is   assign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ubroutine computes  a  and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rop-tolerance       equal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-AFLAG(2)*a.     In    the 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nsiderations  it 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coefficient matrix A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adly  scaled.  If  this 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n perform  row  scal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efficient   matrix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largest elements in th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agnitude  1 and choose AFLAG(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   interval    (1.0E-5,1.0E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3) -  The   subroutine   will 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mputation when the growth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parameter   AFLAG(5),  see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comes larger  than  AFLAG(3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ntry  AFLAG(3)  should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large    positive    number.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3)&lt;1.0E5  t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ets  AFLAG(3)=1.0E5.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   AFLAG(3)=1.0E16.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n     exit     (when   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iti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4) -  The   subroutine   will 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mputation when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f  a  current  pivotal 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maller   than    AFLAG(4)*AFLAG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parameter  AFLAG(6)  i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low).  On  entry  AFLAG(4)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ntain    a   small  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umber.  If  AFLAG(4)&lt;0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ubrout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4)=-AFLAG(4).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   AFLAG(4)=1.0E-12.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n     exit     (when   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ti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5) -  Growth   factor.   The 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arameter AFLAG(5) is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ubroutine  Y12MF. After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f   the    Gaussian   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ubroutine  Y12MF  sets  AFLAG(5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7)/AFLAG(6)       (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6) and AFLAG(7)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elow). On  exit  larg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arameters  AFLAG(5) 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   appreciable   error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mputed  solution  is poss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 extreme ca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5)&gt;AFLAG(3),  th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will terminate the comput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 attempt to preve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6) -  On  exit  AFLAG(6) 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largest element in the 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atrix  A of the system  Ax=b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y subroutine Y12MB). Unchan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7) -  On  exit  the  largest (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)  element  found  dur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tage  of  the  eli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tored in AFLAG(7). The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arameter  AFLAG(7) 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ubroutine Y12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8) -  On exit the  minimal  (i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)   pivotal  eleme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tored in AFLAG(8). Sm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8)     indicate 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ingularity  of   the  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atrix  A.  We  advise 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heck this parameter on  ex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calculation very carefu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content of  parameter  AFLAG(8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odified by the subroutine Y12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9) -  The content of AFLAG(9)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y  the   subroutine   Y12MF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ax-norm  of  the  last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ector d(p-1)  will  b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9)  on  successful  ex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vise the user to check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10) - The   content   of   AFLAG(10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odified by the  subroutine  Y12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 max-norm  of the las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ector r(p-1)  will  b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10)  on  successful  ex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vise the user to check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FLAG(11) - The   content   of   AFLAG(11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odified by the  subroutine  Y12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n  exit AFLAG(11)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ax-norm of the corrected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ector.  If  the value of AFLAG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s  not  to  close  to  zero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FLAG(9)/AFLAG(11) 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give an excellent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relative   error  in  th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LAG - INTEGER array of length 12.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) - This  parameter  is  used  a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pace by subroutine Y12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2) - On entry IFLAG(2) must conta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ositive  integer smaller than 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commend  IFLAG(2)   .le.   3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3)  = 0 then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gnored  by  subroutine  Y12MF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(2)  .ge.  0  then the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arch   at   any   stag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imination (except possib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last stages) is carried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IFLAG(2)  rows which hav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umber   of    non-zero  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3) - On  entry IFLAG(3) must contain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r 2.  For  general  pivota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3)  should  be se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IFLAG(3) = 2 then  only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ements of the coefficient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an be selected as pivo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 IFLAG(3)  =  0 then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imination  will  be  carried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ithout any pivoting.  IFLAG(3)=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3)=2 (i.e. one of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ivotal strategies is to be a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hould  be   used   very 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cause    the   error 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lgorithm may not trace  all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 this case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4) - On  entry IFLAG(4) must contain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r 2.  IFLAG(4)  =  0  is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ice  when  (i) only on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o be solved, (ii) the firs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 a  sequence  of sys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ame  matrix  (Ax   =   b1,   Ax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2,......Ax  =  bp) is to be 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iii) when any system in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 systems  whose  matrices 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ifferent structure is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4) = 1 is the best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first system of 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ystems  whose  matrices 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ame structure is to be  sol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 case  IFLAG(4) = 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 the solution of any system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first one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5) - If   the  LU  factor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efficient matrix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n  IFLAG(5)  must  be set to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ntry. If the  LU  factoriz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coefficient matrix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n IFLAG(5) must be set  to  3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ntry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6) - On  successful exit IFLAG(6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qual to  the  number  of 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lections in the row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IFLAG(6)  is  large  t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tter  to  choose a lar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N with  next  calls  of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F   with  the  same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atrix  A.  This  will  lead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duction  in  the  computing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content of IFLAG(6) i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y the subroutine Y12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7) - On  successful exit IFLAG(7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qual to  the  number  of 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lections  in  the  colum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ist.  If IFLAG(7) is large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s  better  to choose a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 NN1  in  the   next   call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 Y12MF  with 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imilar matrix A. This will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  reduction  of the compu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content of IFLAG(7) i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y subroutine Y12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8) - On  successful exit IFLAG(8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qual  to  the  maximal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on-zero elements kept in array 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y   stage    of    the   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limination.  If  IFLAG(8)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maller than NN (or  NN1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ength  NN  (or  NN1) 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maller in next calls of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F   with  the  same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atrix  A.  This  will  lead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duction of the storage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ntent of IFLAG(8) is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Y12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9) - The  minimal  length  NN1 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F  can   solve   systems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atrices  are  of th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ithout "garbage" col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umn ordered list and "moving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umns at the  end  of 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rdered  list  is stored in IFLAG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fter  the  solution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ystem   in   the   sequence 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4)=1).    The    content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9)  is  modified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Y12MF when IFLAG(4) = 1 and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0)  The  minimal  length  NN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Y12MF can  solv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hose   matrices  ar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ructure     without     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ollections  in the row orde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d "movings" of rows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row  ordered  lis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10) after the solu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irst  system  in the sequen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4)  =  1).  The   conte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10)   is   modifi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broutine Y12MF when IFLAG(4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d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1)  The   maximum   allowed 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terations  must  be  conta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11)  on  entry.  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11)&gt;1.   Recommended  valu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11)&lt; 33.  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LAG(12)  The content of IFLAG(12)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y the subroutine  Y12MF.   O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 number  of  iteration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erformed   will   be   stor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LAG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- Error  diagnostic  parameter.  The 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arameter   IFAIL  is  modified  by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Y12MF.  On exit IFAIL = 0 if the sub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t  detected  any  error.  Positive 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FAIL on exit show that  some  err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etected  by  the subroutine. Many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iagnostics are common for all  subrout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 package.   Therefore the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e listed in a separate section, Section 7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is  book.  We  advise  the  u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alue of this paramet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. 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  diagnostics  are  given  by  positive 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IFAIL (see above).  We  advise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eck  carefully  the  value of this paramet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error messages are list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6.  Auxilia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F calls three other subroutines: Y12MB,  Y12M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12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.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 time  taken  depends  on  the  ord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parameter N), the number of the non-zero  el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matrix (parameter Z), the magnitude of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ements and their distribution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re are no internally declar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9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mally the accuracy achieved can  be  estimat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ell  by  means  of  AFLAG(9)  and  AFLAG(10)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formation  about  the  accuracy  can   sometimes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tained  by  inspection of the growth factor AFLAG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the smallest pivotal element  (in  absolute 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red in AFLAG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0.  Som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1 Following the recommendations give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1.3.6 the user can write a subroutine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to the subroutine Y12MA) wher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values of the parameters AFLAG(1) to AFLAG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FLAG(2)  to  IFLAG(5)   and   IFLAG(11)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nitialized.  If this is done then only N,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NN1, IHA, A, SNR, RNR and B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before the call of this new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2 The  information  stored in some of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should not be altered between succes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of  subroutine  Y12MF  (see  more  detai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Section 1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is the error diagnostics parameter. 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ach  subroutine  IFAIL  =  0  if  no  err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tected. IFAIL &gt; 0 indicates that some err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tected  and  the  computations  have 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mediately after  the  detection  of  the 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s  corresponding  to the different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IFAIL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    The    coefficient   matrix   A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factorized, i.e. the  call  of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Y12MD  was not preceded by a call of Y12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uring the solution of   Ax=b   o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 solution  of  the  first 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equence ( Ax1 = b1 , Ax2 = b2,.....,Ax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bp)  of  systems with the sam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atrix. This will work in all  case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  the  user  sets IFLAG(1) .ge. 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call of package Y12M (i.e.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first   call   of  a  subroutin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2    The coefficient matrix A is  not  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.e.  the call of subroutine Y12MC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eceded by a call  of  Y12MB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ork  in  all  cases only if the us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LAG(1) .ge. 0 before the call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Y12M  (i.e.  before  the  first  c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ubroutine of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3    A pivotal element abs(a(i,i;j)) &lt; AFLA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*  AFLAG(6) is selected.  When AFLAG(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ufficiently small this is  an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at the coefficient matrix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4    AFLAG(5), the  growth  factor,  is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an    AFLAG(3).    When    AFLAG(3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ufficiently large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lements  of the coefficient matrix A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o quickly during the  factoriz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continuation of the compu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justified.  The  choice   of   a 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tability   factor,   AFLAG(1),  may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better resul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5    The length NN of arrays A and SN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ufficient.   Larger  values  of  NN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ossibly of NN1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6    The  length  NN1  of  array  RNR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ufficient.   Larger  values  of  NN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ossibly of NN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7    A row without  non-zero  element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ctive    part   is   found   du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composition.  If   the   drop-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FLAG(2),   is  sufficiently  smal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AIL = 7 indicates  that  the  matr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numerically  singular. If a larg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drop-tolerance AFLAG(2) is us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AIL = 7  on exit, this is not cert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un  with  a  smaller  value  of  AFLA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nd/or  a  careful check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FLAG(8) and AFLAG(5)  is  recommen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8    A  column without non-zero elemen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ctive   part   is   found   dur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composition.   If   the  drop-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FLAG(2),  is  sufficiently  small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AIL  =  8  indicates  that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numerically singular. If a larg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drop-tolerance AFLAG(2) is us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AIL = 8  on exit, this is not cert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un  with  a  smaller  value  of  AFLA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nd/or a careful check of 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FLAG(8)  and  AFLAG(5)  is recomm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9    A pivotal element  is  missing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ccur  if  AFLAG(2)  &gt;  0 and IFLAG(4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i.e. some system after the first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equence   of   systems   with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tructure is solved using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for  the drop-tolerance)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rop-tolerance   AFLAG(2),    should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creased  and  the  coefficient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system refactorized.  This  err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lso occur when one of the special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trategies (IFLAG(3)=0 or  IFLAG(3)=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used  and  the  matrix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uch a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0   Subroutine Y12MF is called with IFLAG(5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  (i.e.  with  a  request  to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non-zero elements of the lower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atrix    L).     IFLAG(5)=2  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itialized instead of IFLAG(5)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1   The coefficient matrix A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wo  elements  in the same position (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 input   data   should   be  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areful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2   The number of equations in the system Ax=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s smaller than 2 (i.e.  N&lt;2)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f N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3   The  number  of  non-zero 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efficient matrix is  non-positive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Z.le.0  ).   The  value of the paramet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renamed NZ in Y12MF)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4   The number of  non-zero  el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efficient  matrix  is  small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number of equations (i.e. Z  &lt;  N  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re  is no mistake (i.e. if parameter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named NZ in Y12MF, is correct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n  entry)  then the coefficien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tructurally singu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5   The length IHA of the first  dim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rray  HA  is  smaller  than  N.  IHA.g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hould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6   The value of  parameter  IFLAG(4)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ssigned  correctly.  IFLAG(4)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qual to 0, 1 or 2. See  more  detai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description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7   A  row  without non-zero ele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found in the coefficient matrix A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ystem  before the Gaussian eli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itiated.  Matrix   A   is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8   A  column  without  non-zero  elem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been found in the coefficient matrix 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system before the Gaussia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s initiated.  Matrix  A  is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19   Parameter  IFLAG(2) is smaller than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value of IFLAG(2)  should  be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teger (IFLAG(2) = 3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20   Parameter   IFLAG(3)   is  out  of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LAG(3) should be equal to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21   Parameter  IFLAG(5)  is  out   of 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LAG(5) should be equal to 1, 2 or 3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hen IFLAG(5) = 3 Y12MB and  Y12MC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not  be  called;  see also th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AIL = 22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22   Either  subroutine  Y12MB  or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Y12MC is called with IFLAG(5) = 3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se subroutines should  be  c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LAG(5) equal to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23   The    number    of   allowed  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parameter IFLAG(11) when Y12MF  is 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s  smaller  than  2.   IFLAG(11)  .ge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hould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24   At least one element whose  colum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s  either larger than N or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IL = 25   At least one element whose row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ither  larger than N or smaller tha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.  Bjorck, A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Methods for Sparse  Linear 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obl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: "Sparse Matrix Compu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J.Bunch and D.Rose, eds.), pp.177-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cademic Press, New York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2.  Clasen, R.J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Techniques  for  Automatic  Toler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Linear 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mm. ACM 9, pp. 802-803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3.  Cline, A.K.,  Moler,  C.B.,  Stewart,  G.W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Wilkinson, J.H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An estimate for the condition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atr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IAM J. Numer. Anal. 16, 368-375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4.  Dongarra,  J.J.,  Bunch,  J.R.,  Moler, C.B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Stewart, G.W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LINPACK User's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IAM, Philadelphia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5.  Duff, I.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MA28 - a Set of FORTRA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for Sparse Unsymmetric Matri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   No.   R8730,   A.E.R.E.,Ha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ngland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6.  Duff, I.S. and Reid, J.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Some  Design  Features of 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CM Trans. Math. Software  5,  pp.  18-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7.  Forsythe, G.E., Malcolm, M.A., and Moler, C.B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Computer   Methods    for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mput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entice-Hall,   Englewood  Cliffs, 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8.  Forsythe, G.E. and Moler, C.B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Computer  Solution  of  Linear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qu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entice-Hall,  Englewood  Cliffs,  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9.  Gustavson, F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Some Basic Techniques for Solving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ystems of Linear Equ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:    "Sparse    Matrices    and 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ppl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D.J.  Rose and R.A. Willoughby, eds.)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41-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lenum Press, New York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0.  Gustavson, F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Two  Fast Algorithms for Sparse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ultiplication and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ransposi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CM Trans. Math. Software, 4, pp. 250-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1.  Houbak, N. and Thomsen, P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SPARKS  -  a   FORTRAN   Subroutin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f  Large  Systems  of  Stiff  ODE'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parse Jacobia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 79-02,  Institute  for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echnical  University  of Denmark, Lyng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nmark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2.  Moler, C.B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Three  Research  Problems  in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Linear Algeb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:   "Proceedings   of  the  Symposi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pplied Mathema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G.H. Golub and J. Oliger, eds.), Vol.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p. 1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ovidence, Rhode Island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3.  NAG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Fortran Manual, Mark 7, Vol.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Numerical Algorithm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7 Banbury Road,  Oxford  OX2  6NN,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4.  Reid, J.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A  Note  on  the  Stability  of 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limin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J.  Inst.  Math.  Appl.,  8,  pp. 374-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5.  Reid, J.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Fortran  Subroutines  for Handling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Linear Programming Ba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R8269, A.E.R.E., Harwell, 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6.  Schaumburg, K. and Wasniewski, J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Use   of   a   Semiexplicit  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tegration  Algorithm  in a Spect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mputers  and  Chemistry  2,  pp.  19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7.  Schaumburg, K., Wasniewski, J. and Zlatev, Z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Solution   of    Ordinary  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quations.   Development of a Semi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unge-Kutta Algorithm and Applic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pectroscopic Probl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mputers  and  Chemistry,  3,  pp. 57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8.  Schaumburg, K., Wasniewski, J. and Zlatev, Z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The Use of Sparse Matrix Tech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Numerical Integration of Stiff Syste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Linear Ordinary Differential Equ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mputers  and  Chemistry,  4,  pp.  1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9.  Stewart, G.W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Introduction to Matrix Comput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cademic Press, New York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0.  Tewarson, R.P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Sparse Matri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cademic Press, New York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1.  Thomsen, P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Numerical  Solution of Larg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parse Jacobi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: "Working Papers for  the  1979  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eeting on Numerical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quations" (R.D. Skeel, e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University  of  Illinois   at   Urban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hampaign, Urbana, Illinois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2.  Wasniewski, J., Zlatev, Z. and Schaumburg, 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A Multibanking  Option  of  an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finement Subrout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:  "Conference Proceeding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ap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pring   Conference   of   Univac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ssotiation/Europe, Geneva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3.  Wilkinson, J.H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Rounding Errors in Algebraic Proces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entice-Hall,  Englewood  Cliffs,  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4.  Wilkinson, J.H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The Algebraic Eigenvalue Probl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xford University Press, London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5.  Wilkinson, J.H and Reinsch, 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Handbook for Automatic Comput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Vol II, Linear Algebra, pp. 50-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pringer, Heidelberg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6.  Wolfe, P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Error   in   the   Solution   of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ogramming Probl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:   "Error   in   Digital   Compu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L.B.Rall, ed.), Vol 2, pp. 271-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iley, New York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7.  Zlatev, Z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Use   of   Iterative  Refinem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olution of Sparse Linear 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1/79, Institute of Mathema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tatistics,   The   Royal  Veteri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gricultur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penhagen, Denmark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to appear in SIAM J. Numer. Ana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8.  Zlatev, Z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On  Some  Pivotal  Strategies in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limination by Sparse Techniq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IAM J. Numer. Anal. 17, pp. 18-30, 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9.  Zlatev, Z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On Solving Some Large Linear Proble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irect Metho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  111,   Department   of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cience,  University  of  Aarhus,  Aar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nmark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0.  Zlatev, Z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Modified  Diagonally Implicit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etho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No.  112,  Department  of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cience,  University  of  Aarhus,  Aar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nmark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to appear in SIAM Journal  on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nd Statistical Compu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1.  Zlatev, Z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Comparison  of  Two Pivotal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parse Plane Rot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  122,   Department   of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cience,  University  of  Aarhus,  Aar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nmark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to appear in  Computers  and 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ith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2.  Zlatev, Z., Barker, V.A. and Thomsen, P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SSLEST -  a  FORTRAN  IV  Subrout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olving Sparse Systems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USER's GUIDE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 78-01,  Institute  for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echnical  University  of Denmark, Lyng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nmark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3.  Zlatev, Z. and Nielsen, H.B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Least  - Squares Solution of Larg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obl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:  "Symposium i Anvendt Statistik 19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A. Hoskuldsson, K.  Conradsen,  B.  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Jensen and K.Esbensen, eds.), pp. 17-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NEUCC, Technical University of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Lyngby, Denmark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4.  Zlatev, Z., Schaumburg, K. and Wasniewski, J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Implementation of an Iterativ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ption in a  Code  for  Large  and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ys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mputers  and  Chemistry,  4,  pp. 87-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5.  Zlatev, Z. and Thomsen., P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ST  -  a  FORTRAN  IV  Sub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olution  of  Large  Systems   of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lgebraic Equations with Re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by Use of Sparse Techniq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 76-05,  Institute  for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echnical  University  of Denmark, Lyng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nmark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6.  Zlatev, Z. and Thomsen, P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An   Algorithm   for   the   Sol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arabolic Partial  Differential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Based on Finite Element Discretiz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  77-09,  Institute  for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echnical University of  Denmark,  Lyng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nmark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7.  Zlatev, Z. and Thomsen, P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Application of  Backward 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ethods  to the Finite Element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ime Dependent Probl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ternational   Journal   for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ethods  in  Engineering,  14,  pp. 10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061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8.  Zlatev, Z., Wasniewski, J. and Schaumburg, 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Comparison  of Two Algorithms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Large Linear Sys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No 80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gional   Computing   Centre    at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University  of Copenhagen, Vermundsgad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K-2100 Copenhagen, Denmark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9.  Zlatev, Z., Wasniewski, J. and Schaumburg, 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Classification of the Systems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ifferential   Equations   and 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spects in the  Numerical  Integ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Large 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mputers  and  Chemistry,  4,  pp. 13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40.  Zlatev, Z., Wasniewski, J., Schaumburg, 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"A Testing Scheme For Subroutines 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Large Linear Probl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port No 8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gional    Computing    Centre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University of Copenhagen, Vermundsgade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K-2100 Copenhagen, Denmark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to  appear in Computers and Chemistry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-To: &lt;NEUJW@vm.uni-c.d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